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5 High Heels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gh H194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160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й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8:21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